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от 29.10.2024 № 2031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лагоустройство террито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-2030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городского округа Тольятти от 11.12.2024 № 376 «О бюджете городского округа Тольятти на 2025 год и плановый период 2026 и 2027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3 постановления администрации городского округа Тольятти от 29.10.2024 № 2031-п/1 «Об утверждении муниципальной программы «Благоустройство территории городского округа Тольятти на 2025 - 2030 годы» (далее - Постановление)</w:t>
      </w:r>
      <w:r>
        <w:rPr/>
        <w:t xml:space="preserve"> </w:t>
      </w:r>
      <w:r>
        <w:rPr>
          <w:sz w:val="28"/>
          <w:szCs w:val="28"/>
        </w:rPr>
        <w:t>(газета «Городские ведомости», 2024, 1 ноября; 2025, 1 апреля, 13 мая)</w:t>
      </w:r>
      <w:r>
        <w:rPr/>
        <w:t xml:space="preserve"> </w:t>
      </w:r>
      <w:r>
        <w:rPr>
          <w:sz w:val="28"/>
          <w:szCs w:val="28"/>
        </w:rPr>
        <w:t>изменения, заменив слова «оставляю за собой.» словами «возложить на заместителя главы городского округа по городскому хозяйству.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в муниципальную программу «Благоустройство территории городского округа Тольятти на 2025-2030 годы», утвержденную Постановлением (далее - Программа) следующие изменения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толбце 3 пункта 9 Паспорта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В пункте 1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1. В абзаце первом цифры «9 077 425» заменить цифрами «9 594 584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2. В абзаце третьем цифры «8 778 489» заменить цифрами «9 295 543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3. В абзаце четвертом цифры «13 046» заменить цифрами «13 151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В пункте 2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.2.1. В абзаце втором цифры «1 500 185» заменить цифрами «1 601 832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2. В абзаце третьем цифры «1 363 051» заменить цифрами «1 543 652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3. В абзаце четвертом цифры «1 441 997» заменить цифрами «1 676 908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.3. В пункте 3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1. В абзаце втором цифры «1 495 259» заменить цифрами «1 596 801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2. В абзаце третьем цифры «1 361 427» заменить цифрами «1 542 028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3. В абзаце четвертом цифры «1 440 373» заменить цифрами «1 675 284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В абзаце втором пункта 4 цифры «4 926» заменить цифрами «5 031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2. В разделе V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2.1. Пункт 1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1. Финансовое обеспечение реализации Программы составит 9 594 584 тыс. руб., из них: областной бюджет – 285 890 тыс. руб., местный бюджет – 9 295 543 тыс. руб., внебюджетные источники – 13 151 тыс. руб.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2.2. В пункте 2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2.2.1. В абзаце втором цифры «1 500 185» заменить цифрами «1 601 832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2.2.2. В абзаце третьем цифры «1 363 051» заменить цифрами «1 543 652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3. В абзаце четвертом цифры «1 441 997» заменить цифрами «1 676 908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2.3. В пункте 3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1. В абзаце втором цифры «1 495 259» заменить цифрами «1 596 801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2. В абзаце третьем цифры «1 361 427» заменить цифрами «1 542 028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3. В абзаце четвертом цифры «1 440 373» заменить цифрами «1 675 284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2.4. В абзаце втором пункта 4 цифры «4 926» заменить цифрами «5 031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Таблицы № 1, № 3 Приложения № 1 к Программе изложить в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иложение № 2 к Программе изложить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Таблицу № 1 Приложения № 3 к Программе изложить в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Таблицу № 1 Приложения № 4 к Программе изложить в редакции согласно Приложению 4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Таблицу № 1 Приложения № 5 к Программе изложить в редакции согласно Приложению 5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Таблицу № 1 Приложения № 7 к Программе изложить в редакции согласно Приложению 6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5. Контроль за исполнением настоящего постановления возложить на заместителя главы городского округа по городскому хозяйству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/>
      </w:pPr>
      <w:r>
        <w:rPr>
          <w:sz w:val="28"/>
          <w:szCs w:val="27"/>
        </w:rPr>
        <w:t xml:space="preserve">Глава городского округа                                                                 И.Г. Сухих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7788" w:firstLine="708"/>
      <w:jc w:val="center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4:30:00Z</dcterms:created>
  <dc:creator>КУЛИНИЧ</dc:creator>
  <dc:description/>
  <dc:language>en-US</dc:language>
  <cp:lastModifiedBy>user</cp:lastModifiedBy>
  <cp:lastPrinted>2025-04-16T13:54:00Z</cp:lastPrinted>
  <dcterms:modified xsi:type="dcterms:W3CDTF">2025-06-04T04:32:00Z</dcterms:modified>
  <cp:revision>3</cp:revision>
  <dc:subject/>
  <dc:title>проект</dc:title>
</cp:coreProperties>
</file>